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4320170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9163529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0460774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1690210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