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3697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2976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086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1196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