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606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983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65341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0792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