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755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108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987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056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