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hread}{2}{+Thread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for \arg{Thread}.  The currently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uture versions of this predicate will absorb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alia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bug mode for \arg{Thread}.  See also thread_creat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hread is a \jargon{debug} thread.   No-debug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erm{debug}{false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an integer, it is taken as a signal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raised in the target \arg{ThreadId}.  Signal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2.  The predicate current_signal/3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 to signal numbers and inspect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c-eng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log work regularly. See \secref{c-engines}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rolog engine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 live as entities that are independent from threa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upported in the multi-threaded version and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hreaded version by providing \exam{-DENGINES=ON}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make} configuration. Multiple threads may use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handling calls to Prolog. A single thread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achieve \jargon{coroutining}. Engines are sui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hieving co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may use engines to implement \jargon{coroutinin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interesting when combined with \jargon{yielding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reign-yie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urrent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engine of the calling thread or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has no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For example, it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to initiate a Prolog goal, detach it and at a lat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which a query belongs can be requested using PL_query_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that do not support engines this call only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gine} 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macro{void} {PL_WITH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mplements a C \jargon{for-loop} where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\arg{e} as current engine.  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After completion of the body the current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restored to old state (either the old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engine).  The user may use \const{break} to terminat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The user \emph{may not} use \const{return}. Using \const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o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